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z Bergeron</w:t>
      </w:r>
    </w:p>
    <w:p>
      <w:pPr>
        <w:pStyle w:val="Normal"/>
        <w:rPr/>
      </w:pPr>
      <w:r>
        <w:rPr/>
        <w:t>DI/UbD Chapter 9</w:t>
      </w:r>
    </w:p>
    <w:p>
      <w:pPr>
        <w:pStyle w:val="Normal"/>
        <w:rPr/>
      </w:pPr>
      <w:r>
        <w:rPr/>
        <w:t>3/13/08</w:t>
      </w:r>
    </w:p>
    <w:p>
      <w:pPr>
        <w:pStyle w:val="Normal"/>
        <w:rPr/>
      </w:pPr>
      <w:r>
        <w:rPr/>
      </w:r>
    </w:p>
    <w:p>
      <w:pPr>
        <w:pStyle w:val="Normal"/>
        <w:rPr/>
      </w:pPr>
      <w:r>
        <w:rPr/>
      </w:r>
    </w:p>
    <w:p>
      <w:pPr>
        <w:pStyle w:val="Normal"/>
        <w:rPr/>
      </w:pPr>
      <w:r>
        <w:rPr/>
      </w:r>
    </w:p>
    <w:p>
      <w:pPr>
        <w:pStyle w:val="Normal"/>
        <w:rPr/>
      </w:pPr>
      <w:r>
        <w:rPr/>
        <w:tab/>
        <w:t>This chapter is mainly about how backward design and differentiation work when they are put together.  The chapter starts by reviewing what Understanding by Design and Differentiated Instruction are.  When put together, the backward design model and differentiation describe a way of thinking about curriculum, assessment, and instruction.  There is a figure that illustrates how to apply the big ideas of UbD and DI.  There is also a sample unit plan for 5</w:t>
      </w:r>
      <w:r>
        <w:rPr>
          <w:vertAlign w:val="superscript"/>
        </w:rPr>
        <w:t>th</w:t>
      </w:r>
      <w:r>
        <w:rPr/>
        <w:t xml:space="preserve"> and 6</w:t>
      </w:r>
      <w:r>
        <w:rPr>
          <w:vertAlign w:val="superscript"/>
        </w:rPr>
        <w:t>th</w:t>
      </w:r>
      <w:r>
        <w:rPr/>
        <w:t xml:space="preserve"> grade nutrition.  Teachers with an engaging unit plan and who understand that learner variability is a factor in student success are the most successful.  The chapter goes on and discusses the nutrition unit plan.  It gives tips on how to carry out the plan and how to make is work.  It gives ways to determine student success, such as suggesting resources for a project, which have a varying range of difficulties. This chapter lists of observable indicators in UbD/DI classrooms.  Some of them involve the environment, and include things such as each student being treated with respect.  For the curriculum, and example is that there are multiple ways to take in and explore ideas.  For the teacher, some indicators include the teacher helping students connect to big ideas, and the teachers provide meaningful feedback.  For the learners, there are indicators such as students being able to describe the goals of the unit and they can justify their work.</w:t>
      </w:r>
    </w:p>
    <w:p>
      <w:pPr>
        <w:pStyle w:val="Normal"/>
        <w:rPr/>
      </w:pPr>
      <w:r>
        <w:rPr/>
        <w:tab/>
        <w:t>I really enjoyed this chapter mostly because it had the sample unit plan.  It was really cool to see an entire unit plan in my concentration.  This will be helpful when I am finishing my Stage 3 and revising Stages 1 and 2.  I also enjoyed reading the lists of indicators.  They all make sense in order to have an effective classroom.  I learned a lot from this chapter and can definitely be helpful in the fu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6:01:00Z</dcterms:created>
  <dc:creator>UMF EXCEL</dc:creator>
  <dc:description/>
  <cp:keywords/>
  <dc:language>en-US</dc:language>
  <cp:lastModifiedBy>UMF EXCEL</cp:lastModifiedBy>
  <dcterms:modified xsi:type="dcterms:W3CDTF">2008-03-17T06:20:00Z</dcterms:modified>
  <cp:revision>1</cp:revision>
  <dc:subject/>
  <dc:title>Liz Bergeron</dc:title>
</cp:coreProperties>
</file>